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21 октября 2020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г. №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>21.10.2020</w:t>
            </w:r>
            <w:r>
              <w:rPr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орядка предоставления иных межбюджетных трансфертов из районного бюджета на поддержку мер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сбалансированности бюджетов посе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Тимашевский район в 2020 году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,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2, 142.4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татьей 11 Закона Краснодарского края от 15 июля 2005 г. № 918-КЗ «О межбюджетных отношениях в Краснодарском крае», пунктом 5 решения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30 ноября 2011 г. № 169 «Об утверждении Положения о межбюджетных отношениях в муниципальном образовании Тимаше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 Тимашевский район р е ш и л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орядок предоставления иных межбюджетных трансфертов из районного бюджета на поддержку мер по обеспечению сбалансированности бюджетов поселений муниципального образования Тимашевский район в 2020 году (прилагается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right" w:pos="1560" w:leader="none"/>
        </w:tabs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   на    информационных    стендах    в    зданиях         МБУК «Тимашевская межпоселенческая центральная библиотека муници-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  <w:tab w:val="left" w:pos="1134" w:leader="none"/>
          <w:tab w:val="right" w:pos="1276" w:leader="none"/>
          <w:tab w:val="right" w:pos="1418" w:leader="none"/>
          <w:tab w:val="right" w:pos="1701" w:leader="none"/>
          <w:tab w:val="right" w:pos="1843" w:leader="none"/>
          <w:tab w:val="right" w:pos="1985" w:leader="none"/>
          <w:tab w:val="right" w:pos="22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делу информационных технологий администрации муницип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го образования Тимашевский район (Мирон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разме</w:t>
      </w:r>
      <w:r>
        <w:rPr>
          <w:rFonts w:cs="Times New Roman" w:ascii="Times New Roman" w:hAnsi="Times New Roman"/>
          <w:sz w:val="28"/>
          <w:szCs w:val="28"/>
          <w:lang w:val="ru-RU"/>
        </w:rPr>
        <w:t>щение</w:t>
      </w:r>
      <w:r>
        <w:rPr>
          <w:rFonts w:cs="Times New Roman" w:ascii="Times New Roman" w:hAnsi="Times New Roman"/>
          <w:sz w:val="28"/>
          <w:szCs w:val="28"/>
        </w:rPr>
        <w:t xml:space="preserve">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решения возложить 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налоговой политике, имущественным и земельным отношениям, вопросам предпринимательства, торговли и защите 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бнаро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Кульбашная Наташа</cp:lastModifiedBy>
  <cp:lastPrinted>2020-10-05T17:40:00Z</cp:lastPrinted>
  <dcterms:modified xsi:type="dcterms:W3CDTF">2020-10-26T11:47:00Z</dcterms:modified>
  <cp:revision>75</cp:revision>
  <dc:subject/>
  <dc:title>АДМИНИСТРАЦИЯ</dc:title>
</cp:coreProperties>
</file>